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статью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муниципальной службе в Ульяновской области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ят Законодательным Собранием Ульяновской области  9 июля 2009 год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7 ноября 2007 года № 163-ЗО «О муниципальной службе в Ульяновской области» («Ульяновская правда» от 09.11.2007 № 95; от 13.06.2008 № 48; от 15.10.2008 № 84; от 24.10.2008  № 88; от  26.11.2008  № 96;  от 05.12.2008  № 99;   от 19.12.2008 № 103; от 03.04.2009 № 25) изменение, дополнив её частью 20 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При присвоении классных чинов муниципальным служащим учитываются ранее присвоенные им квалификационные разряды муниципальных служащих с учётом следующего соотнош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валификационные разряды секретаря муниципальной службы 1, 2 или 3 класса,  референта муниципальной службы Ульяновской области 1, 2 или 3 класса приравниваются к классному чину секретаря муниципальной службы 1, 2 или 3 класса соответственно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валификационные разряды референта муниципальной службы 1, 2 или 3 класса, старшего референта муниципальной службы Ульяновской области 1, 2 или 3 класса, а также квалификационный разряд советника муниципальной службы 1, 2 или 3 класса, присвоенный в соответствии со статьёй 3 Закона Ульяновской области от 15 сентября 2003 года № 046-ЗО «О муниципальной службе и муниципальных должностях Ульяновской области»,  приравниваются к классному чину референта муниципальной службы 1, 2 или 3 класса соответственно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валификационные разряды советника муниципальной службы Ульяновской области 1, 2 или 3 класса,  советника 1, 2 или 3 класса, а также квалификационный разряд советника муниципальной службы 1, 2 или 3 класса, присвоенный в соответствии со статьёй 4 Закона Ульяновской области от 29 ноября 2005 года № 129-ЗО «О муниципальной службе в Ульяновской области»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авниваются к классному чину советника муниципальной службы 1, 2 или 3 класса соответственно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валификационные разряды муниципального советника 1, 2 или 3 класса,  муниципального советника Ульяновской области 1, 2 или 3 класса приравниваются к классному чину муниципального советника 1, 2 или 3 класса соответственно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валификационные разряды действительного муниципального советника 1, 2 или 3 класса, действительного муниципального советника Ульяновской области 1, 2 или 3 класса приравниваются к классному чину действительного муниципального советника 1, 2 или 3 класса соответственно.»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части 20 статьи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7 ноября 2007 года № 163-ЗО «О муниципальной службе в Ульяновской области» (в редакции настоящего Закона) распространяется на отношения, возникшие с 14 апреля 2009 года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>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 июля 2009 года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6-З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39:00Z</dcterms:created>
  <dc:creator>dodonov</dc:creator>
  <dc:description/>
  <cp:keywords/>
  <dc:language>en-US</dc:language>
  <cp:lastModifiedBy>user</cp:lastModifiedBy>
  <cp:lastPrinted>2009-07-03T12:27:00Z</cp:lastPrinted>
  <dcterms:modified xsi:type="dcterms:W3CDTF">2009-07-22T08:39:00Z</dcterms:modified>
  <cp:revision>2</cp:revision>
  <dc:subject/>
  <dc:title>проект</dc:title>
</cp:coreProperties>
</file>